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9299523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4710113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0593527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31232531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30968609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9711358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